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008" w:right="1008" w:gutter="0" w:header="720" w:top="1008" w:footer="0" w:bottom="720"/>
          <w:cols w:num="3" w:equalWidth="false" w:sep="false">
            <w:col w:w="1348" w:space="3930"/>
            <w:col w:w="720" w:space="1338"/>
            <w:col w:w="25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 5 Study Guid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244475</wp:posOffset>
                </wp:positionV>
                <wp:extent cx="197040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93410" cy="219075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64" r="-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341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7.3pt;mso-wrap-distance-left:1.9pt;mso-wrap-distance-right:1.9pt;mso-wrap-distance-top:0pt;mso-wrap-distance-bottom:0pt;margin-top:19.2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93410" cy="219075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64" r="-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341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cols w:num="2" w:equalWidth="false" w:sep="false">
            <w:col w:w="3103" w:space="5176"/>
            <w:col w:w="1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535</wp:posOffset>
            </wp:positionH>
            <wp:positionV relativeFrom="paragraph">
              <wp:posOffset>665480</wp:posOffset>
            </wp:positionV>
            <wp:extent cx="1666875" cy="9956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4830</wp:posOffset>
            </wp:positionH>
            <wp:positionV relativeFrom="paragraph">
              <wp:posOffset>665480</wp:posOffset>
            </wp:positionV>
            <wp:extent cx="1345565" cy="91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379" t="54686" r="31972" b="2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ab/>
        <w:tab/>
        <w:t>2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01930</wp:posOffset>
                </wp:positionH>
                <wp:positionV relativeFrom="paragraph">
                  <wp:posOffset>237490</wp:posOffset>
                </wp:positionV>
                <wp:extent cx="1925320" cy="3149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Find the value o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(2 pts eac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24.8pt;mso-wrap-distance-left:1.9pt;mso-wrap-distance-right:1.9pt;mso-wrap-distance-top:0pt;mso-wrap-distance-bottom:0pt;margin-top:18.7pt;mso-position-vertical-relative:text;margin-left: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Find the value of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0000"/>
                          <w:sz w:val="22"/>
                          <w:szCs w:val="22"/>
                        </w:rPr>
                        <w:t>x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 (2 pts each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56460</wp:posOffset>
            </wp:positionH>
            <wp:positionV relativeFrom="paragraph">
              <wp:posOffset>20656550</wp:posOffset>
            </wp:positionV>
            <wp:extent cx="1345565" cy="914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379" t="54686" r="31972" b="2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69" w:after="0"/>
        <w:ind w:left="317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61335</wp:posOffset>
            </wp:positionH>
            <wp:positionV relativeFrom="paragraph">
              <wp:posOffset>322580</wp:posOffset>
            </wp:positionV>
            <wp:extent cx="1354455" cy="115760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ind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x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2 pts each)</w:t>
      </w:r>
    </w:p>
    <w:p>
      <w:pPr>
        <w:pStyle w:val="Normal"/>
        <w:spacing w:before="125" w:after="0"/>
        <w:ind w:right="67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935</wp:posOffset>
            </wp:positionH>
            <wp:positionV relativeFrom="paragraph">
              <wp:posOffset>66675</wp:posOffset>
            </wp:positionV>
            <wp:extent cx="1423670" cy="11226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.</w:t>
        <w:tab/>
        <w:tab/>
        <w:tab/>
        <w:tab/>
        <w:tab/>
        <w:tab/>
        <w:t>4.</w:t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73" w:after="0"/>
        <w:ind w:left="317" w:right="806" w:hanging="0"/>
        <w:rPr>
          <w:b/>
          <w:b/>
        </w:rPr>
      </w:pPr>
      <w:r>
        <w:rPr>
          <w:b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ABC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has the vertices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(1, 4)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3, 4), and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1, 1). Find the coordinates of each point of concurrency. Hint: draw a picture first!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2 pts each)</w:t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spacing w:before="168" w:after="0"/>
        <w:ind w:left="331" w:hanging="0"/>
        <w:rPr>
          <w:rFonts w:ascii="Times New Roman" w:hAnsi="Times New Roman" w:cs="Times New Roman"/>
        </w:rPr>
      </w:pP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circumcent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orthocent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</w:t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cols w:num="2" w:equalWidth="false" w:sep="false">
            <w:col w:w="4804" w:space="3474"/>
            <w:col w:w="1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437" w:after="86"/>
        <w:ind w:left="317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437" w:after="86"/>
        <w:ind w:left="317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each triangle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the centroid. Find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x.</w:t>
      </w:r>
      <w:r>
        <w:rPr>
          <w:b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2 pts each)</w:t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before="336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6075</wp:posOffset>
            </wp:positionH>
            <wp:positionV relativeFrom="paragraph">
              <wp:posOffset>144780</wp:posOffset>
            </wp:positionV>
            <wp:extent cx="1562735" cy="118046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1335</wp:posOffset>
            </wp:positionH>
            <wp:positionV relativeFrom="paragraph">
              <wp:posOffset>68580</wp:posOffset>
            </wp:positionV>
            <wp:extent cx="1342390" cy="11461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7.</w:t>
        <w:tab/>
        <w:tab/>
        <w:tab/>
        <w:tab/>
        <w:tab/>
        <w:tab/>
        <w:t xml:space="preserve">8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37160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6" w:after="0"/>
        <w:ind w:left="31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36" w:after="0"/>
        <w:ind w:left="31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8" w:before="130" w:after="0"/>
        <w:ind w:left="669" w:right="1208" w:hanging="3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8" w:before="1099" w:after="0"/>
        <w:ind w:left="90" w:right="1208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A triangle midsegment has a length of 25. What can you say about the length of the leg parallel to the midsegment? (2 pts)</w:t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spacing w:lineRule="exact" w:line="283" w:before="1229" w:after="0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 the figure at the right, what can you conclude about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?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xplain your answer</w:t>
      </w:r>
      <w:r>
        <w:rPr>
          <w:rFonts w:cs="Times New Roman" w:ascii="Times New Roman" w:hAnsi="Times New Roman"/>
          <w:color w:val="000000"/>
          <w:sz w:val="22"/>
          <w:szCs w:val="22"/>
        </w:rPr>
        <w:t>. (2 pts)</w:t>
      </w:r>
    </w:p>
    <w:p>
      <w:pPr>
        <w:pStyle w:val="ListParagrap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11">
            <wp:simplePos x="0" y="0"/>
            <wp:positionH relativeFrom="page">
              <wp:posOffset>5043805</wp:posOffset>
            </wp:positionH>
            <wp:positionV relativeFrom="paragraph">
              <wp:posOffset>22860</wp:posOffset>
            </wp:positionV>
            <wp:extent cx="2122170" cy="11303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122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spacing w:before="600" w:after="1000"/>
        <w:ind w:left="446" w:hanging="360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540</wp:posOffset>
            </wp:positionH>
            <wp:positionV relativeFrom="page">
              <wp:posOffset>6788785</wp:posOffset>
            </wp:positionV>
            <wp:extent cx="6286500" cy="1628775"/>
            <wp:effectExtent l="0" t="0" r="0" b="0"/>
            <wp:wrapNone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n the drawings below identify perpendicular bisectors; angle bisectors, medians and altitudes AND the corresponding points of concurrency (triangle centers). (5 pts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737235</wp:posOffset>
                </wp:positionH>
                <wp:positionV relativeFrom="paragraph">
                  <wp:posOffset>1502410</wp:posOffset>
                </wp:positionV>
                <wp:extent cx="835660" cy="1936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8pt;height:15.25pt;mso-wrap-distance-left:9.05pt;mso-wrap-distance-right:9.05pt;mso-wrap-distance-top:3.6pt;mso-wrap-distance-bottom:3.6pt;margin-top:118.3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18110</wp:posOffset>
                </wp:positionH>
                <wp:positionV relativeFrom="paragraph">
                  <wp:posOffset>1153795</wp:posOffset>
                </wp:positionV>
                <wp:extent cx="1151255" cy="3460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7.25pt;mso-wrap-distance-left:9.05pt;mso-wrap-distance-right:9.05pt;mso-wrap-distance-top:3.6pt;mso-wrap-distance-bottom:3.6pt;margin-top:90.8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784985</wp:posOffset>
                </wp:positionH>
                <wp:positionV relativeFrom="paragraph">
                  <wp:posOffset>1039495</wp:posOffset>
                </wp:positionV>
                <wp:extent cx="1151255" cy="3460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7.25pt;mso-wrap-distance-left:9.05pt;mso-wrap-distance-right:9.05pt;mso-wrap-distance-top:3.6pt;mso-wrap-distance-bottom:3.6pt;margin-top:81.8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3166110</wp:posOffset>
                </wp:positionH>
                <wp:positionV relativeFrom="paragraph">
                  <wp:posOffset>1077595</wp:posOffset>
                </wp:positionV>
                <wp:extent cx="1151255" cy="3460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7.25pt;mso-wrap-distance-left:9.05pt;mso-wrap-distance-right:9.05pt;mso-wrap-distance-top:3.6pt;mso-wrap-distance-bottom:3.6pt;margin-top:84.85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4775835</wp:posOffset>
                </wp:positionH>
                <wp:positionV relativeFrom="paragraph">
                  <wp:posOffset>1077595</wp:posOffset>
                </wp:positionV>
                <wp:extent cx="1151255" cy="3460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7.25pt;mso-wrap-distance-left:9.05pt;mso-wrap-distance-right:9.05pt;mso-wrap-distance-top:3.6pt;mso-wrap-distance-bottom:3.6pt;margin-top:84.85pt;mso-position-vertical-relative:text;margin-left:3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00" w:after="1000"/>
        <w:ind w:left="446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5499100</wp:posOffset>
                </wp:positionH>
                <wp:positionV relativeFrom="paragraph">
                  <wp:posOffset>241935</wp:posOffset>
                </wp:positionV>
                <wp:extent cx="779145" cy="1936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5pt;height:15.25pt;mso-wrap-distance-left:9.05pt;mso-wrap-distance-right:9.05pt;mso-wrap-distance-top:3.6pt;mso-wrap-distance-bottom:3.6pt;margin-top:19.05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2299335</wp:posOffset>
                </wp:positionH>
                <wp:positionV relativeFrom="paragraph">
                  <wp:posOffset>207645</wp:posOffset>
                </wp:positionV>
                <wp:extent cx="835660" cy="19367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8pt;height:15.25pt;mso-wrap-distance-left:9.05pt;mso-wrap-distance-right:9.05pt;mso-wrap-distance-top:3.6pt;mso-wrap-distance-bottom:3.6pt;margin-top:16.3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004310</wp:posOffset>
                </wp:positionH>
                <wp:positionV relativeFrom="paragraph">
                  <wp:posOffset>403860</wp:posOffset>
                </wp:positionV>
                <wp:extent cx="835660" cy="1936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8pt;height:15.25pt;mso-wrap-distance-left:9.05pt;mso-wrap-distance-right:9.05pt;mso-wrap-distance-top:3.6pt;mso-wrap-distance-bottom:3.6pt;margin-top:31.8pt;mso-position-vertical-relative:text;margin-left:3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746760</wp:posOffset>
                </wp:positionH>
                <wp:positionV relativeFrom="paragraph">
                  <wp:posOffset>219075</wp:posOffset>
                </wp:positionV>
                <wp:extent cx="835660" cy="1936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8pt;height:15.25pt;mso-wrap-distance-left:9.05pt;mso-wrap-distance-right:9.05pt;mso-wrap-distance-top:3.6pt;mso-wrap-distance-bottom:3.6pt;margin-top:17.2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before="1200" w:after="0"/>
        <w:rPr/>
      </w:pPr>
      <w:r>
        <w:rPr/>
        <w:t>Math the terms with their definitions (5 pts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991235</wp:posOffset>
                </wp:positionV>
                <wp:extent cx="5985510" cy="960755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1) Median</w:t>
                              <w:tab/>
                              <w:tab/>
                              <w:t>2) Altitude</w:t>
                              <w:tab/>
                              <w:tab/>
                              <w:t>3) Orthocenter</w:t>
                              <w:tab/>
                              <w:tab/>
                              <w:t>4) Perpendicular Bisecto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5) Incenter</w:t>
                              <w:tab/>
                              <w:tab/>
                              <w:t>6) Circumcenter</w:t>
                              <w:tab/>
                              <w:tab/>
                              <w:t>7) Centroid</w:t>
                              <w:tab/>
                              <w:tab/>
                              <w:t>8) Angle Bisecto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9) Midsegment</w:t>
                              <w:tab/>
                              <w:tab/>
                              <w:t>10) Midpoint</w:t>
                              <w:tab/>
                              <w:tab/>
                              <w:t>11) Vertex</w:t>
                              <w:tab/>
                              <w:tab/>
                              <w:t>12) Point of concurrency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3pt;height:75.65pt;mso-wrap-distance-left:9.05pt;mso-wrap-distance-right:9.05pt;mso-wrap-distance-top:3.6pt;mso-wrap-distance-bottom:3.6pt;margin-top:78.05pt;mso-position-vertical-relative:text;margin-left:11.6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1) Median</w:t>
                        <w:tab/>
                        <w:tab/>
                        <w:t>2) Altitude</w:t>
                        <w:tab/>
                        <w:tab/>
                        <w:t>3) Orthocenter</w:t>
                        <w:tab/>
                        <w:tab/>
                        <w:t>4) Perpendicular Bisector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5) Incenter</w:t>
                        <w:tab/>
                        <w:tab/>
                        <w:t>6) Circumcenter</w:t>
                        <w:tab/>
                        <w:tab/>
                        <w:t>7) Centroid</w:t>
                        <w:tab/>
                        <w:tab/>
                        <w:t>8) Angle Bisector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9) Midsegment</w:t>
                        <w:tab/>
                        <w:tab/>
                        <w:t>10) Midpoint</w:t>
                        <w:tab/>
                        <w:tab/>
                        <w:t>11) Vertex</w:t>
                        <w:tab/>
                        <w:tab/>
                        <w:t>12) Point of concurrency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triangle center formed by intersecting medians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line segment from the vertex to the opposite side interesting that side at a right angle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point equidistant from the sides of an angle lies on this type of line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triangle center formed by concurrent altitudes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point where three or more lines intersect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line from a vertex to the midpoint on the side opposite the vertex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line segment that connects two midpoints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triangle center formed by intersecting perpendicular bisectors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triangle center formed by concurrent angle bisectors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point equidistant from the endpoints of a segment lies on this type of line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sectPr>
      <w:type w:val="continuous"/>
      <w:pgSz w:w="11906" w:h="16838"/>
      <w:pgMar w:left="1008" w:right="1008" w:gutter="0" w:header="720" w:top="100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</w:t>
      <w:tab/>
      <w:t>Period: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12:00Z</dcterms:created>
  <dc:creator>sd176</dc:creator>
  <dc:description/>
  <cp:keywords/>
  <dc:language>en-US</dc:language>
  <cp:lastModifiedBy>Archabit</cp:lastModifiedBy>
  <dcterms:modified xsi:type="dcterms:W3CDTF">2015-12-10T01:02:00Z</dcterms:modified>
  <cp:revision>5</cp:revision>
  <dc:subject/>
  <dc:title>0071_hsm11gmtr_05EM.indd</dc:title>
</cp:coreProperties>
</file>